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додаток №1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 xml:space="preserve">Програма    «Вивіз сміття 2»   </w:t>
      </w:r>
      <w:r>
        <w:rPr>
          <w:sz w:val="32"/>
          <w:szCs w:val="32"/>
          <w:lang w:val="uk-UA"/>
        </w:rPr>
        <w:t xml:space="preserve">                                                                                   до рішення сесії с/ради №22/14</w:t>
      </w:r>
    </w:p>
    <w:p>
      <w:pPr>
        <w:pStyle w:val="Normal"/>
        <w:tabs>
          <w:tab w:val="clear" w:pos="708"/>
          <w:tab w:val="left" w:pos="1047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u w:val="single"/>
          <w:lang w:val="uk-UA"/>
        </w:rPr>
        <w:t>Мета</w:t>
      </w:r>
      <w:r>
        <w:rPr>
          <w:sz w:val="30"/>
          <w:szCs w:val="30"/>
          <w:lang w:val="uk-UA"/>
        </w:rPr>
        <w:t xml:space="preserve">: очистити територію Зимнівської сільської ради </w:t>
        <w:tab/>
        <w:t xml:space="preserve">    від «28»березня 2008року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 xml:space="preserve">від смітників, та запобігти їх утворенню, методом 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 xml:space="preserve">централізованого вивозу сміття.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67"/>
        <w:gridCol w:w="6480"/>
        <w:gridCol w:w="2088"/>
        <w:gridCol w:w="2107"/>
        <w:gridCol w:w="19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Завда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іяльніст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ермін викона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ідповідаль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ідмітка про реалізаці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сти до населення про відповідні намір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розвісити оголошення про відповідні наміри по селам с/рад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голосити на зборах селян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ри розмовах повідомляти населенн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У кожен двір занести повідомлення із подальшим графіком вивозу сміття, умовами вивозу та оплати за дані послуги.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вивез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ючити договір на складуванню та утилізацію сміття з КП «Полігон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ючити договори  про вивезення сміття із території сільської ради до місця утилізації смітт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ати на контролі постійне проведення даних робіт згідно графік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гос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увати несанкціоновані смітн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транспорт для зачищення і ліквідації стихійних смітник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езення виявленого сміття на полігон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-трав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гос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ти жорсткий контроль за порушення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сесії вищі штрафи за викидання сміття на території сільської рад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Встановити попереджуючі таблички на колишніх несанкціонованих смітника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ти  протоколи за порушення правил благоустрою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яти стихійні сміттєзвалищ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гос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289" w:gutter="0" w:header="0" w:top="1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4:00Z</dcterms:created>
  <dc:creator>оптиміст</dc:creator>
  <dc:description/>
  <cp:keywords/>
  <dc:language>en-US</dc:language>
  <cp:lastModifiedBy>User</cp:lastModifiedBy>
  <cp:lastPrinted>2008-01-30T18:19:00Z</cp:lastPrinted>
  <dcterms:modified xsi:type="dcterms:W3CDTF">2013-05-16T08:44:00Z</dcterms:modified>
  <cp:revision>2</cp:revision>
  <dc:subject/>
  <dc:title>Мета:                Досконалий бюджет</dc:title>
</cp:coreProperties>
</file>